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codes pour reconnaissance des cartes de cr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or credit card type recognition in E.F.T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CHIFFRES     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 DIGITS     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5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5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3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3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3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3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ERS CLU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3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3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3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3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60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601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O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20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20149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21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214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21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216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BLAN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3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: netconnectka1.paymen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: 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: netconnectka2.paymente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: 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URL's are case sensitiv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